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bCs w:val="false"/>
                <w:sz w:val="38"/>
                <w:szCs w:val="38"/>
              </w:rPr>
              <w:t>Aménagement des Vestiaires de l’ETAPP et des Locaux de la Médecine Préventive</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pour le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05-2025-Vest-ETAPP&amp;Med-Prév</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Aménagement des vestiaires de l’ETAPP et des locaux de la médecine préventive du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œuvr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509364385"/>
            <w:bookmarkStart w:id="2" w:name="__Fieldmark__0_509364385"/>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509364385"/>
            <w:bookmarkStart w:id="4" w:name="__Fieldmark__1_509364385"/>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509364385"/>
            <w:bookmarkStart w:id="7" w:name="__Fieldmark__2_509364385"/>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509364385"/>
            <w:bookmarkStart w:id="9" w:name="__Fieldmark__3_509364385"/>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509364385"/>
            <w:bookmarkStart w:id="11" w:name="__Fieldmark__4_509364385"/>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509364385"/>
            <w:bookmarkStart w:id="13" w:name="__Fieldmark__5_509364385"/>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509364385"/>
            <w:bookmarkStart w:id="15" w:name="__Fieldmark__6_509364385"/>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509364385"/>
            <w:bookmarkStart w:id="17" w:name="__Fieldmark__7_509364385"/>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Délai global de 4 mois</w:t>
      </w:r>
      <w:r>
        <w:rPr>
          <w:rFonts w:cs="Verdana" w:ascii="Calibri" w:hAnsi="Calibri"/>
          <w:sz w:val="22"/>
          <w:szCs w:val="22"/>
        </w:rPr>
        <w:t xml:space="preserve"> </w:t>
      </w:r>
      <w:r>
        <w:rPr>
          <w:rFonts w:cs="Verdana" w:ascii="Calibri" w:hAnsi="Calibri"/>
          <w:b/>
          <w:sz w:val="22"/>
          <w:szCs w:val="22"/>
        </w:rPr>
        <w:t>dont 1 mois de préparation et 3 mois de travaux</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Délai global de 4 mois</w:t>
            </w:r>
            <w:r>
              <w:rPr>
                <w:rFonts w:cs="Verdana" w:ascii="Calibri" w:hAnsi="Calibri"/>
                <w:sz w:val="22"/>
                <w:szCs w:val="22"/>
              </w:rPr>
              <w:t xml:space="preserve"> </w:t>
            </w:r>
            <w:r>
              <w:rPr>
                <w:rFonts w:cs="Verdana" w:ascii="Calibri" w:hAnsi="Calibri"/>
                <w:b/>
                <w:sz w:val="22"/>
                <w:szCs w:val="22"/>
              </w:rPr>
              <w:t>dont 1 mois de préparation et 3 mois de travaux.</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509364385"/>
            <w:bookmarkStart w:id="20" w:name="__Fieldmark__8_509364385"/>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509364385"/>
            <w:bookmarkStart w:id="23" w:name="__Fieldmark__9_509364385"/>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w:t>
            </w:r>
            <w:r>
              <w:rPr>
                <w:rFonts w:cs="Verdana" w:ascii="Calibri" w:hAnsi="Calibri"/>
                <w:sz w:val="22"/>
                <w:szCs w:val="22"/>
                <w:highlight w:val="cyan"/>
                <w:lang w:val="fr-FR" w:eastAsia="fr-FR"/>
              </w:rPr>
              <w:t>15%</w:t>
            </w:r>
            <w:r>
              <w:rPr>
                <w:rFonts w:cs="Verdana" w:ascii="Calibri" w:hAnsi="Calibri"/>
                <w:sz w:val="22"/>
                <w:szCs w:val="22"/>
                <w:lang w:val="fr-FR" w:eastAsia="fr-FR"/>
              </w:rPr>
              <w:t>)</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509364385"/>
            <w:bookmarkStart w:id="25" w:name="__Fieldmark__10_509364385"/>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rFonts w:ascii="Calibri" w:hAnsi="Calibri" w:cs="Calibri"/>
          <w:b/>
          <w:b/>
          <w:lang w:val="fr-FR"/>
        </w:rPr>
      </w:pPr>
      <w:r>
        <w:rPr>
          <w:rFonts w:cs="Calibri" w:ascii="Calibri" w:hAnsi="Calibri"/>
          <w:b/>
        </w:rPr>
        <w:t xml:space="preserve">Aménagement </w:t>
      </w:r>
      <w:r>
        <w:rPr>
          <w:rFonts w:cs="Calibri" w:ascii="Calibri" w:hAnsi="Calibri"/>
          <w:b/>
          <w:lang w:val="fr-FR"/>
        </w:rPr>
        <w:t xml:space="preserve">des Vestiaires de l’ETAPP et des locaux de la médecine préventive du </w:t>
      </w:r>
      <w:r>
        <w:rPr>
          <w:rFonts w:cs="Arial" w:ascii="Calibri" w:hAnsi="Calibri"/>
          <w:b/>
          <w:lang w:val="fr-FR"/>
        </w:rPr>
        <w:t xml:space="preserve"> Centre Hospitalier ESQUIROL</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509364385"/>
      <w:bookmarkStart w:id="28" w:name="__Fieldmark__11_509364385"/>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509364385"/>
      <w:bookmarkStart w:id="30" w:name="__Fieldmark__12_509364385"/>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509364385"/>
      <w:bookmarkStart w:id="32" w:name="__Fieldmark__13_509364385"/>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509364385"/>
      <w:bookmarkStart w:id="34" w:name="__Fieldmark__14_509364385"/>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509364385"/>
      <w:bookmarkStart w:id="36" w:name="__Fieldmark__15_509364385"/>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509364385"/>
      <w:bookmarkStart w:id="38" w:name="__Fieldmark__16_509364385"/>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509364385"/>
      <w:bookmarkStart w:id="40" w:name="__Fieldmark__17_509364385"/>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509364385"/>
      <w:bookmarkStart w:id="42" w:name="__Fieldmark__18_509364385"/>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509364385"/>
      <w:bookmarkStart w:id="44" w:name="__Fieldmark__19_509364385"/>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509364385"/>
      <w:bookmarkStart w:id="46" w:name="__Fieldmark__20_509364385"/>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509364385"/>
      <w:bookmarkStart w:id="48" w:name="__Fieldmark__21_509364385"/>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509364385"/>
      <w:bookmarkStart w:id="50" w:name="__Fieldmark__22_509364385"/>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509364385"/>
      <w:bookmarkStart w:id="52" w:name="__Fieldmark__23_509364385"/>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509364385"/>
      <w:bookmarkStart w:id="54" w:name="__Fieldmark__24_509364385"/>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509364385"/>
      <w:bookmarkStart w:id="56" w:name="__Fieldmark__25_509364385"/>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509364385"/>
      <w:bookmarkStart w:id="58" w:name="__Fieldmark__26_509364385"/>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509364385"/>
      <w:bookmarkStart w:id="60" w:name="__Fieldmark__27_509364385"/>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509364385"/>
      <w:bookmarkStart w:id="62" w:name="__Fieldmark__28_509364385"/>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509364385"/>
      <w:bookmarkStart w:id="64" w:name="__Fieldmark__29_509364385"/>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509364385"/>
      <w:bookmarkStart w:id="66" w:name="__Fieldmark__30_509364385"/>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137795</wp:posOffset>
                </wp:positionV>
                <wp:extent cx="7560310" cy="2251075"/>
                <wp:effectExtent l="0" t="0" r="0" b="0"/>
                <wp:wrapNone/>
                <wp:docPr id="7" name="Frame1"/>
                <a:graphic xmlns:a="http://schemas.openxmlformats.org/drawingml/2006/main">
                  <a:graphicData uri="http://schemas.microsoft.com/office/word/2010/wordprocessingShape">
                    <wps:wsp>
                      <wps:cNvSpPr txBox="1"/>
                      <wps:spPr>
                        <a:xfrm>
                          <a:off x="0" y="0"/>
                          <a:ext cx="7560310" cy="225107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177.25pt;mso-wrap-distance-left:9.05pt;mso-wrap-distance-right:9.05pt;mso-wrap-distance-top:0pt;mso-wrap-distance-bottom:0pt;margin-top:10.85pt;mso-position-vertical-relative:text;margin-left:-2.9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42545</wp:posOffset>
                </wp:positionH>
                <wp:positionV relativeFrom="paragraph">
                  <wp:posOffset>97790</wp:posOffset>
                </wp:positionV>
                <wp:extent cx="7560310" cy="7578725"/>
                <wp:effectExtent l="0" t="0" r="0" b="0"/>
                <wp:wrapNone/>
                <wp:docPr id="8" name="Frame2"/>
                <a:graphic xmlns:a="http://schemas.openxmlformats.org/drawingml/2006/main">
                  <a:graphicData uri="http://schemas.microsoft.com/office/word/2010/wordprocessingShape">
                    <wps:wsp>
                      <wps:cNvSpPr txBox="1"/>
                      <wps:spPr>
                        <a:xfrm>
                          <a:off x="0" y="0"/>
                          <a:ext cx="7560310" cy="757872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596.75pt;mso-wrap-distance-left:9.05pt;mso-wrap-distance-right:9.05pt;mso-wrap-distance-top:0pt;mso-wrap-distance-bottom:0pt;margin-top:7.7pt;mso-position-vertical-relative:text;margin-left:-3.3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rPr>
      <w:t xml:space="preserve">Aménagement </w:t>
    </w:r>
    <w:r>
      <w:rPr>
        <w:rFonts w:cs="Calibri" w:ascii="Calibri" w:hAnsi="Calibri"/>
        <w:sz w:val="14"/>
        <w:szCs w:val="14"/>
        <w:lang w:val="fr-FR"/>
      </w:rPr>
      <w:t>des Vestiaires de l’ETAPP et des locaux de la médecine préventive du</w:t>
    </w:r>
    <w:r>
      <w:rPr>
        <w:rFonts w:cs="Calibri" w:ascii="Calibri" w:hAnsi="Calibri"/>
        <w:sz w:val="22"/>
        <w:szCs w:val="22"/>
        <w:lang w:val="fr-FR"/>
      </w:rPr>
      <w:t xml:space="preserve"> </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rPr>
      <w:t xml:space="preserve">Aménagement </w:t>
    </w:r>
    <w:r>
      <w:rPr>
        <w:rFonts w:cs="Calibri" w:ascii="Calibri" w:hAnsi="Calibri"/>
        <w:sz w:val="14"/>
        <w:szCs w:val="14"/>
        <w:lang w:val="fr-FR"/>
      </w:rPr>
      <w:t>des Vestiaires de l’ETAPP et des locaux de la médecine préventive du</w:t>
    </w:r>
    <w:r>
      <w:rPr>
        <w:rFonts w:cs="Calibri" w:ascii="Calibri" w:hAnsi="Calibri"/>
        <w:sz w:val="22"/>
        <w:szCs w:val="22"/>
        <w:lang w:val="fr-FR"/>
      </w:rPr>
      <w:t xml:space="preserve"> </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9</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18:00Z</dcterms:created>
  <dc:creator>BARBAZANGES Marine</dc:creator>
  <dc:description/>
  <cp:keywords/>
  <dc:language>en-US</dc:language>
  <cp:lastModifiedBy>CH Esquirol</cp:lastModifiedBy>
  <cp:lastPrinted>2025-06-20T11:17:00Z</cp:lastPrinted>
  <dcterms:modified xsi:type="dcterms:W3CDTF">2025-06-20T09:18:00Z</dcterms:modified>
  <cp:revision>2</cp:revision>
  <dc:subject/>
  <dc:title/>
</cp:coreProperties>
</file>